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.12.2016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ind w:right="567" w:firstLine="567"/>
        <w:jc w:val="center"/>
        <w:rPr/>
      </w:pPr>
      <w:r>
        <w:rPr>
          <w:b/>
          <w:sz w:val="28"/>
          <w:szCs w:val="28"/>
        </w:rPr>
        <w:t>Об утверждении нормативных затрат, применяемых при расчете объема финансового обеспечения выполнения государственного задания на 2017 год Кировским областным государственным бюджетным учреждением «Центр сельскохозяйственного консультирования “Клевера Нечерноземья”», и нормативных затрат на содержание принадлежащего этому бюджетному учреждению имуществ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 соответствии с Порядком определения нормативных затрат, </w:t>
      </w:r>
      <w:r>
        <w:rPr>
          <w:sz w:val="28"/>
          <w:szCs w:val="28"/>
          <w:lang w:eastAsia="ru-RU"/>
        </w:rPr>
        <w:t>применяемы</w:t>
      </w:r>
      <w:r>
        <w:rPr>
          <w:color w:val="000000"/>
          <w:sz w:val="28"/>
          <w:szCs w:val="28"/>
          <w:lang w:eastAsia="ru-RU"/>
        </w:rPr>
        <w:t>х при расчете объема финансового обеспечения выполнения государственного задания на 2017 год на оказание государственной услуги  Кировским областным государственным бюджетным учреждением «Центр сельскохозяйственного консультирования “Клевера Нечерноземья”» и нормативных затрат на содержание принадлежащего этому бюджетному учреждению имущества», утвержденным распоряжением министерства сельского хозяйства и продовольствия Кировской области от 16.12.2016 № 82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 Утвердить Расчет нормативных затрат на оказание в 2017 году государственной услуги и на содержание имущества принадлежащего Кировскому областному государственному бюджетному учреждению «Центр сельскохозяйственного консультирования “Клевера Нечерноземья”», согласно приложен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2. Контроль за выполнением распоряжения возложить на заместителя министра сельского хозяйства и продовольствия Кировской области Головкову И.В.</w:t>
      </w:r>
    </w:p>
    <w:p>
      <w:pPr>
        <w:pStyle w:val="Normal"/>
        <w:widowControl w:val="false"/>
        <w:autoSpaceDE w:val="false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3. Настоящее распоряжение вступает в силу со дня подписания, распространяется на отношения, возникшие с начала подготовки проекта государственного задания на оказание соответствующих услуг на 2017 год, и подлежит опубликованию в порядке, установленном для официального опубликования нормативных правовых актов министерства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И.о. заместителя Председателя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  <w:szCs w:val="28"/>
        </w:rPr>
        <w:t>министра сельского хозяйства и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довольствия Кировской области </w:t>
        <w:tab/>
        <w:tab/>
        <w:tab/>
        <w:tab/>
        <w:t xml:space="preserve">      А.А. Котлячков </w:t>
      </w:r>
    </w:p>
    <w:p>
      <w:pPr>
        <w:pStyle w:val="Normal"/>
        <w:spacing w:lineRule="exact" w:line="280"/>
        <w:jc w:val="center"/>
        <w:rPr>
          <w:rFonts w:eastAsia="Times New Roman"/>
          <w:spacing w:val="-2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8915</wp:posOffset>
                </wp:positionH>
                <wp:positionV relativeFrom="paragraph">
                  <wp:posOffset>-375285</wp:posOffset>
                </wp:positionV>
                <wp:extent cx="428625" cy="219075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1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.45pt;margin-top:-29.55pt;width:33.7pt;height:17.2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pacing w:val="-2"/>
          <w:sz w:val="28"/>
          <w:szCs w:val="28"/>
          <w:lang w:eastAsia="en-US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851" w:top="1079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  <w:drawing>
        <wp:inline distT="0" distB="0" distL="0" distR="0">
          <wp:extent cx="476250" cy="601345"/>
          <wp:effectExtent l="0" t="0" r="0" b="0"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6:19:00Z</dcterms:created>
  <dc:creator>1</dc:creator>
  <dc:description/>
  <cp:keywords/>
  <dc:language>en-US</dc:language>
  <cp:lastModifiedBy>user</cp:lastModifiedBy>
  <cp:lastPrinted>2016-12-21T09:17:00Z</cp:lastPrinted>
  <dcterms:modified xsi:type="dcterms:W3CDTF">2016-12-29T12:48:00Z</dcterms:modified>
  <cp:revision>4</cp:revision>
  <dc:subject/>
  <dc:title> </dc:title>
</cp:coreProperties>
</file>